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9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mobilna głowica USG z wyświetlaczem: 2 szt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łowica współpracująca z urządzeniami mobilnymi typu smartfon, tab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łowica nowej generacji, cyfrowo przetwarzająca wiązkę ultrasonograficzną bez zastosowania kryształków piezoelektr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a głowica emulująca obrazowanie liniowe, convex i sek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 max 160x60x4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ga max 300 gram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łącze Lightning oraz Złącze USB-C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pozwalające na pracę z systemem iOS lub Andro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kumulator o pojemności min. 2220mAh, pozwalający na min. 2 godziny ciągłego skan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ryby pracy min.: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M-mode,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B-mode,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Color Doppler,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Power Doppler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PW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łębokość skanowania min. 1-3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częstotliwości min. 1-12 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miary i adnotacje:</w:t>
            </w:r>
          </w:p>
          <w:p>
            <w:pPr>
              <w:pStyle w:val="Akapitzlist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miary liniowe</w:t>
            </w:r>
          </w:p>
          <w:p>
            <w:pPr>
              <w:pStyle w:val="Akapitzlist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miar elipsy</w:t>
            </w:r>
          </w:p>
          <w:p>
            <w:pPr>
              <w:pStyle w:val="Akapitzlist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tykiety tekstowe (możliwość tworzenia własnych lub wyboru spośród gotowych etyki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yczny licznik linii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Automatyczne obliczanie objętości pęcher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Narzędzie do oznaczania linii środ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5"/>
                <w:sz w:val="22"/>
                <w:szCs w:val="22"/>
              </w:rPr>
              <w:t>Obliczenia O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rogramowanie do wzmocnienia igły biopsyj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jednoczesnego obrazowania naczyń w trybie in-plane oraz out-of-plane dla wybranych procedur (np. dostęp do żyły centralnej/obwodowej, dostęp tętniczy, blokady nerwów, zastrzyki do układu mięśniowo-szkieletow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rowanie</w:t>
            </w:r>
          </w:p>
          <w:p>
            <w:pPr>
              <w:pStyle w:val="Akapitzlist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ain</w:t>
            </w:r>
          </w:p>
          <w:p>
            <w:pPr>
              <w:pStyle w:val="Akapitzlist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GC (bliskie, średnie, dalekie)</w:t>
            </w:r>
          </w:p>
          <w:p>
            <w:pPr>
              <w:pStyle w:val="Akapitzlist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łębok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likacje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Brzuszny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 xml:space="preserve">Brzuch głęboki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Aorta i pęcherzyk żółciowy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Pęcherz moczowy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Sercowy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Koherencja serca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Głęboki sercowy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FAST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Płuca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Tkanka płucna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MSK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MSK tkanka miękka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w w:val="105"/>
                <w:sz w:val="22"/>
                <w:szCs w:val="22"/>
                <w:lang w:val="pl-PL"/>
              </w:rPr>
              <w:t>Nerwy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 xml:space="preserve">OB 1/GYN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OB 2/3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Okulistyczny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Pediatryczny brzuch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Pediatryczny kardiologiczny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Pediatryczny płucny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Mały narząd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Naczyniowy: Dostęp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Naczyniowy: Tętnica szyjna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Naczyniowy: Żyła głęboka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spacing w:lineRule="exact" w:line="190"/>
              <w:ind w:left="1288" w:right="-439" w:hanging="1075"/>
              <w:rPr>
                <w:rFonts w:ascii="Times New Roman" w:hAnsi="Times New Roman" w:cs="Times New Roman"/>
                <w:spacing w:val="-2"/>
                <w:w w:val="105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22"/>
                <w:szCs w:val="22"/>
                <w:lang w:val="pl-PL"/>
              </w:rPr>
              <w:t>Naczyniowy: Powierzch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twarzanie danych w chmu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budowany skaner pęcherza pozwalający określić automatycznie objętość i obrazujący pęcherz w 3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doodporność IPX7 (całkowite zanurzenie w wodzie na głębokość co najmniej 1 metra na  okres do 30 minut z gwarancją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yłoszczelność IP6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op test: Test upadku z wysokości 4 stóp; zgodność co najmniej z normą MIL-STD-810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atkowe akcesoria: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orba/walizka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adowa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blet kompatybilny z głowic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jest pozbawiony wszelkich blokad serwisowych, które po upływie gwarancji utrudniałyby właścicielowi dostęp do opcji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wisowych lub naprawę aparatu przez inny niż Wykonawca umowy podmiot w przypadku nie korzystania przez szpital z serwisu pogwarancyjnego Wykonawcy (dotyczy oceny stanu aparatu i jego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33:00Z</dcterms:created>
  <dc:creator>Szpital Szamotuły</dc:creator>
  <dc:description/>
  <cp:keywords/>
  <dc:language>en-US</dc:language>
  <cp:lastModifiedBy>Szpital Szamotuły</cp:lastModifiedBy>
  <dcterms:modified xsi:type="dcterms:W3CDTF">2025-11-27T20:06:00Z</dcterms:modified>
  <cp:revision>7</cp:revision>
  <dc:subject/>
  <dc:title/>
</cp:coreProperties>
</file>